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/>
          <w:b/>
          <w:color w:val="000000"/>
          <w:sz w:val="32"/>
          <w:szCs w:val="32"/>
        </w:rPr>
        <w:t>普通班</w:t>
      </w:r>
      <w:r>
        <w:rPr>
          <w:rFonts w:ascii="標楷體" w:hAnsi="標楷體" w:cs="標楷體"/>
          <w:b/>
          <w:color w:val="000000"/>
          <w:sz w:val="32"/>
          <w:szCs w:val="32"/>
        </w:rPr>
        <w:t>特殊教育學生全校性支持服務檢核表</w:t>
      </w:r>
      <w:r>
        <w:rPr>
          <w:rFonts w:cs="標楷體" w:ascii="標楷體" w:hAnsi="標楷體"/>
          <w:b/>
          <w:color w:val="000000"/>
          <w:sz w:val="32"/>
          <w:szCs w:val="32"/>
        </w:rPr>
        <w:t>-</w:t>
      </w:r>
      <w:r>
        <w:rPr>
          <w:rFonts w:ascii="標楷體" w:hAnsi="標楷體" w:cs="標楷體"/>
          <w:b/>
          <w:color w:val="000000"/>
          <w:sz w:val="32"/>
          <w:szCs w:val="32"/>
        </w:rPr>
        <w:t>智能障礙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2770</wp:posOffset>
                </wp:positionH>
                <wp:positionV relativeFrom="paragraph">
                  <wp:posOffset>-321310</wp:posOffset>
                </wp:positionV>
                <wp:extent cx="1106170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附件一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23.65pt;mso-wrap-distance-left:9.05pt;mso-wrap-distance-right:9.05pt;mso-wrap-distance-top:0pt;mso-wrap-distance-bottom:0pt;margin-top:-25.3pt;mso-position-vertical-relative:text;margin-left:4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/>
                        </w:rPr>
                        <w:t>附件一</w:t>
                      </w:r>
                      <w:r>
                        <w:rPr>
                          <w:rFonts w:cs="標楷體" w:ascii="標楷體" w:hAnsi="標楷體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8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589"/>
        <w:gridCol w:w="1620"/>
        <w:gridCol w:w="1656"/>
        <w:gridCol w:w="1764"/>
        <w:gridCol w:w="748"/>
        <w:gridCol w:w="749"/>
        <w:gridCol w:w="896"/>
        <w:gridCol w:w="897"/>
        <w:gridCol w:w="897"/>
      </w:tblGrid>
      <w:tr>
        <w:trPr>
          <w:trHeight w:val="6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班   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  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普通老師、特教教師</w:t>
            </w: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初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填表日期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學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/>
                <w:color w:val="000000"/>
                <w:sz w:val="16"/>
                <w:szCs w:val="16"/>
              </w:rPr>
              <w:t>輔導主任、特教組長</w:t>
            </w:r>
            <w:r>
              <w:rPr>
                <w:rFonts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  <w:sz w:val="16"/>
                <w:szCs w:val="16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中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63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審查者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/>
                <w:color w:val="000000"/>
              </w:rPr>
              <w:t>校長</w:t>
            </w:r>
            <w:r>
              <w:rPr>
                <w:rFonts w:cs="標楷體" w:ascii="標楷體" w:hAnsi="標楷體"/>
                <w:color w:val="000000"/>
              </w:rPr>
              <w:t>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期末檢核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檢核日期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年  月  日</w:t>
            </w:r>
          </w:p>
        </w:tc>
      </w:tr>
      <w:tr>
        <w:trPr>
          <w:trHeight w:val="557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>
          <w:trHeight w:val="15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學習環境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個人座位安排在容易專心的位置，如教師附近、前排座位，避免走廊及窗戶邊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學生坐在小老師或愛心小天使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學伴的旁邊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室佈置避免會分散注意力的聽覺刺激（如冷氣機的聲音）或視覺刺激（如黑板周遭貼圖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安排結構化的教室環境，有固定明確的流程步驟指示，讓學生清楚知道要做什麼及如何完成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賦予或訓練學生參與班務工作，透過工作與責任創造學生在班級價值感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小組採異質性分組，座位安排於熱心同儕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重視學生的優點，適時針對學生的進步給予鼓勵，營造正向支持的環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學習內容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降低課程內容的難度，如將課程內容與生活經驗做結合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將學習內容分成幾個小步驟，如數學解題分成第一步、第二步…等，或將冗長的語文文章切割成數個較短的段落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減少學習內容或問題的數量，如按照學生能力現況，某些較難的學習目標可以減少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學習歷程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將重要訊息（或授課內容的關鍵字彙）寫在黑板上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同儕輔導（指定小老師群），以便隨時相互提醒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適時多給予學生鼓勵及成功的經驗，使其對於學習抱有持續熱忱與興趣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學生指示或呈現教材時要站得靠近學生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請同學協助做筆記或借筆記給學生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提供學生能力可及的作業單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學內容多元呈現，包含視覺、聽覺、嗅覺與觸動覺，如重要訊息（或授課內容的關鍵字彙）寫在黑板上，教師在黑板或紙上書寫時也要搭配口語解說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確定學生聽懂老師的指令，可在每上完一個段落就要求學生複述及口述重點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每節課盡可能包含多種活動，以提高學習興趣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全班同學指令後要再重複對學生說一次，然後要求他向老師複述及解釋指令內容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筆記、作業、考題等書寫資料上，提供學生提示範例等線索完成學習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利用多感官模式教學－視覺、聽覺、動覺、嗅覺，如多媒體輔助教學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老師口語解說時也要搭配黑板或紙上書寫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在教室中提供同儕輔導，並且適時公開鼓勵協助同儕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容許學生以口頭報告完成作業，如作文寫作改為口說生活經驗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示學生教材潛在的涵義、重點及線索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建立每日作業或任務檢核表，並要求學生做記錄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對於缺交的功課要持續追蹤，並請志願的同學協助完成作業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透過合作學習，利用口語提醒、同儕示範、肢體協助等，引導學生共同學習完成任務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後設認知策略，如檢核表、他人提醒及自我提醒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閱讀策略，如畫線策略、做摘要、自問自答、略讀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注意力策略，如拉長注意力時間、自我檢核表、視覺化的提示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記憶策略，如教導學生默唸或小聲唸以增進記憶、圖像或關鍵字聯想法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教導學習輔助器材的使用，如查閱字典、使用計算機或</w:t>
            </w:r>
            <w:r>
              <w:rPr>
                <w:color w:val="000000"/>
              </w:rPr>
              <w:t>GOOGLE</w:t>
            </w:r>
            <w:r>
              <w:rPr>
                <w:color w:val="000000"/>
              </w:rPr>
              <w:t>等工具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鼓勵並稱許學生在班上的討論或發表意見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給予學生發揮優勢能力的機會，如繪畫天分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編號</w:t>
            </w:r>
          </w:p>
        </w:tc>
        <w:tc>
          <w:tcPr>
            <w:tcW w:w="5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項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需要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已支持的項目</w:t>
            </w: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請勾選</w:t>
            </w:r>
            <w:r>
              <w:rPr>
                <w:rFonts w:ascii="Wingdings 2" w:hAnsi="Wingdings 2" w:cs="Wingdings 2" w:eastAsia="Wingdings 2"/>
                <w:color w:val="000000"/>
                <w:sz w:val="20"/>
              </w:rPr>
              <w:t>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0"/>
              </w:rPr>
              <w:t>以</w:t>
            </w:r>
            <w:r>
              <w:rPr>
                <w:color w:val="000000"/>
                <w:sz w:val="20"/>
              </w:rPr>
              <w:t>IEP</w:t>
            </w:r>
            <w:r>
              <w:rPr>
                <w:color w:val="000000"/>
                <w:sz w:val="20"/>
              </w:rPr>
              <w:t>佐證檢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亟需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有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已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部分完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未完成</w:t>
            </w:r>
          </w:p>
        </w:tc>
      </w:tr>
      <w:tr>
        <w:trPr>
          <w:trHeight w:val="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調整每科的作業量，使其類型單一化，並增加相同類型練習的數量，使其反覆練習，以達到精熟的學習成效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簡短附有圖文的課外讀物，如繪本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降低作業的難度，如用簡要文字敘述題幹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學習評量調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容許學生看書作答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避免以書寫能力、字的美醜為主要評定成績的依據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老師提示或分步驟說明題目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避免冗長的測驗，可以分散評量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提供多元評量，避免只用傳統紙筆測驗，如檔案評量、實作評量、課程本位評量等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提供試題（卷）調整，如調整試題與考生之適配性、調整題數或比例計分</w:t>
            </w:r>
            <w:r>
              <w:rPr>
                <w:color w:val="00000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、轉銜服務</w:t>
            </w:r>
          </w:p>
        </w:tc>
      </w:tr>
      <w:tr>
        <w:trPr>
          <w:trHeight w:val="1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主動了解學生前一階段或年段的學習狀況、輔導策略及家庭現況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  <w:p>
            <w:pPr>
              <w:pStyle w:val="Normal"/>
              <w:tabs>
                <w:tab w:val="clear" w:pos="480"/>
                <w:tab w:val="left" w:pos="436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針對學生適應下一個年段或教育階段進行相關能力訓練，如交通行動能力、搭乘公車能力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學生及家長認識下一教育階段各類安置型態及其相關資源，如家長講座、參訪學校、學校服務說明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  <w:t>將學生相關書面資料轉交給新任導師或下一個階段的學校，如學習資料、輔導紀錄</w:t>
            </w: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ascii="標楷體" w:hAnsi="標楷體" w:cs="新細明體;PMingLiU"/>
                <w:color w:val="000000"/>
                <w:kern w:val="0"/>
                <w:szCs w:val="20"/>
              </w:rPr>
              <w:t>協助整合學生興趣、評估資料與能力現況，提供學生與家長未來升學參考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ArialUnicodeMS;書法空白加框（注音一）"/>
                <w:bCs w:val="false"/>
                <w:color w:val="000000"/>
                <w:kern w:val="0"/>
              </w:rPr>
            </w:pPr>
            <w:r>
              <w:rPr>
                <w:rFonts w:cs="ArialUnicodeMS;書法空白加框（注音一）" w:ascii="標楷體" w:hAnsi="標楷體"/>
                <w:bCs w:val="false"/>
                <w:color w:val="000000"/>
                <w:kern w:val="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color w:val="000000"/>
              </w:rPr>
              <w:t>其他</w:t>
            </w:r>
            <w:r>
              <w:rPr>
                <w:rFonts w:ascii="標楷體" w:hAnsi="標楷體" w:cs="標楷體"/>
                <w:color w:val="000000"/>
              </w:rPr>
              <w:t>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標楷體" w:hAnsi="標楷體" w:cs="新細明體;PMingLiU"/>
                <w:color w:val="000000"/>
                <w:kern w:val="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kern w:val="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90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Cs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bCs/>
      <w:kern w:val="2"/>
    </w:rPr>
  </w:style>
  <w:style w:type="character" w:styleId="Style16">
    <w:name w:val="頁尾 字元"/>
    <w:qFormat/>
    <w:rPr>
      <w:rFonts w:eastAsia="標楷體"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3:29:00Z</dcterms:created>
  <dc:creator>May</dc:creator>
  <dc:description/>
  <cp:keywords/>
  <dc:language>en-US</dc:language>
  <cp:lastModifiedBy>asus</cp:lastModifiedBy>
  <cp:lastPrinted>2004-08-03T12:28:00Z</cp:lastPrinted>
  <dcterms:modified xsi:type="dcterms:W3CDTF">2016-09-08T11:16:00Z</dcterms:modified>
  <cp:revision>3</cp:revision>
  <dc:subject/>
  <dc:title>融合環境教學調整檢核表</dc:title>
</cp:coreProperties>
</file>