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/>
          <w:b/>
          <w:color w:val="000000"/>
          <w:sz w:val="32"/>
          <w:szCs w:val="32"/>
        </w:rPr>
        <w:t>普通班</w:t>
      </w:r>
      <w:r>
        <w:rPr>
          <w:rFonts w:ascii="標楷體" w:hAnsi="標楷體" w:cs="標楷體"/>
          <w:b/>
          <w:color w:val="000000"/>
          <w:sz w:val="32"/>
          <w:szCs w:val="32"/>
        </w:rPr>
        <w:t>特殊教育學生全校性支持服務檢核表—情緒行為障礙、自閉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82310</wp:posOffset>
                </wp:positionH>
                <wp:positionV relativeFrom="paragraph">
                  <wp:posOffset>-302260</wp:posOffset>
                </wp:positionV>
                <wp:extent cx="110617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前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4.7pt;mso-wrap-distance-left:9.05pt;mso-wrap-distance-right:9.05pt;mso-wrap-distance-top:0pt;mso-wrap-distance-bottom:0pt;margin-top:-23.8pt;mso-position-vertical-relative:text;margin-left:4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/>
                        </w:rPr>
                        <w:t>前</w:t>
                      </w:r>
                      <w:r>
                        <w:rPr>
                          <w:rFonts w:cs="標楷體" w:ascii="標楷體" w:hAnsi="標楷體"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2770</wp:posOffset>
                </wp:positionH>
                <wp:positionV relativeFrom="paragraph">
                  <wp:posOffset>-321310</wp:posOffset>
                </wp:positionV>
                <wp:extent cx="1106170" cy="300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附件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1-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3.65pt;mso-wrap-distance-left:9.05pt;mso-wrap-distance-right:9.05pt;mso-wrap-distance-top:0pt;mso-wrap-distance-bottom:0pt;margin-top:-25.3pt;mso-position-vertical-relative:text;margin-left:4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/>
                        </w:rPr>
                        <w:t>附件</w:t>
                      </w:r>
                      <w:r>
                        <w:rPr>
                          <w:rFonts w:cs="標楷體" w:ascii="標楷體" w:hAnsi="標楷體"/>
                        </w:rPr>
                        <w:t>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"/>
        <w:gridCol w:w="925"/>
        <w:gridCol w:w="1424"/>
        <w:gridCol w:w="2439"/>
        <w:gridCol w:w="709"/>
        <w:gridCol w:w="779"/>
        <w:gridCol w:w="213"/>
        <w:gridCol w:w="567"/>
        <w:gridCol w:w="828"/>
        <w:gridCol w:w="69"/>
        <w:gridCol w:w="898"/>
        <w:gridCol w:w="898"/>
      </w:tblGrid>
      <w:tr>
        <w:trPr>
          <w:trHeight w:val="635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班   級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/>
                <w:color w:val="000000"/>
              </w:rPr>
              <w:t>年   班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填表人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普通導師、特教老師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初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填表日期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635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學生姓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者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輔導主任、特教組長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中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日期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635" w:hRule="atLeast"/>
        </w:trPr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審查者</w:t>
            </w: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校長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末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日期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675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需要支持的項目（請勾選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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已支持的項目（請勾選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</w:t>
            </w:r>
            <w:r>
              <w:rPr>
                <w:color w:val="000000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以</w:t>
            </w:r>
            <w:r>
              <w:rPr>
                <w:color w:val="000000"/>
                <w:sz w:val="20"/>
              </w:rPr>
              <w:t>IEP</w:t>
            </w:r>
            <w:r>
              <w:rPr>
                <w:color w:val="000000"/>
                <w:sz w:val="20"/>
              </w:rPr>
              <w:t>佐證檢核</w:t>
            </w:r>
          </w:p>
        </w:tc>
      </w:tr>
      <w:tr>
        <w:trPr>
          <w:trHeight w:val="408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有需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未完成</w:t>
            </w:r>
          </w:p>
        </w:tc>
      </w:tr>
      <w:tr>
        <w:trPr/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一、學習環境的調整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個人座位安排在容易專心的位置，如教師附近、小老師周圍、前排座位，避免走廊及窗戶邊</w:t>
            </w:r>
            <w:r>
              <w:rPr>
                <w:color w:val="000000"/>
              </w:rPr>
              <w:t>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安排結構化的教室環境，有固定明確的流程步驟指示，讓學生清楚知道要做什麼及如何完成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教室規則以圖文式呈現，幫助學生理解與遵守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教室內規劃安靜角或提供其他空間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如輔導室或保健室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，給予學生紓解情緒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排除易引發情緒行為問題之情境因素，如座位旁避開好動的同學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將情障學生座位安排在情緒穩定不易受影響的同學旁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重視學生的優點，適時針對學生的進步給予鼓勵，營造正向支持的環境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賦予或訓練學生參與班務工作，透過工作與責任創造學生在班級價值感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找數位小天使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學伴，協助參與班級性活動，如自然科實驗、團康活動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將學生在校生活的空間結構化，如將抽屜分隔置放文具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其他：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二、學習內容調整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課程內容提供學生結構化、可重複練習的模式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將冗長的教材切割成數個較短的段落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教學內容增加教導社會技巧應對進退，如情境線索的辨別、臉部表情與聲調的部分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其他：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需要支持的項目（請勾選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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已支持的項目（請勾選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</w:t>
            </w:r>
            <w:r>
              <w:rPr>
                <w:color w:val="000000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以</w:t>
            </w:r>
            <w:r>
              <w:rPr>
                <w:color w:val="000000"/>
                <w:sz w:val="20"/>
              </w:rPr>
              <w:t>IEP</w:t>
            </w:r>
            <w:r>
              <w:rPr>
                <w:color w:val="000000"/>
                <w:sz w:val="20"/>
              </w:rPr>
              <w:t>佐證檢核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有需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未完成</w:t>
            </w:r>
          </w:p>
        </w:tc>
      </w:tr>
      <w:tr>
        <w:trPr/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強調各科上課規範的一致性，如維持坐在位置上、安靜專心聽講、舉手後發言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加強學生上課學習態度與行為，如聽鐘聲進教室、檢查及整理學用品、拿出指定簿本、安靜聆聽老師上課、注意觀看黑板、完成指定作業等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結合增強制度，達到目標後給予喜愛的物品和大大的鼓勵來強化學生的學習動機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學內容多元呈現，包含視覺、聽覺、嗅覺與觸動覺，如重要訊息（或授課內容的關鍵字彙）寫在黑板上，教師在黑板或紙上書寫時也要搭配口語解說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每節課盡可能包含多種活動，以提高學習興趣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透過合作學習，利用口語提醒、同儕示範、肢體協助等，引導學生共同學習完成任務，避免競爭學習模式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確定學生聽懂老師的指令，並將複雜指令簡化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請同儕協助做筆記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出借筆記或提供其他協助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在教室中提供同儕輔導，並且適時公開鼓勵協助同儕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配合特定情障（如：選擇性緘默症）或自閉症學生語言表達能力，允許各種上課回應方式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提供學生動靜態兼俱的課程安排，以消耗過多的體力及提高專注力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有效安排活動間的空閒時間，減少情緒行為問題出現頻率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改變對學習水準的期待，如容忍學生寫字潦草，作文容忍學生寫錯字，允許學生用口頭回答等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導後設認知策略，如檢核表及自我提醒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導注意力策略，如拉長注意力時間、自我檢核表、視覺化的提示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針對自閉症學生搭配提示系統，提示學生各項活動的配合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針對自閉症學生，如有臨時性的調課或教師更動一定要事先告知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為在校學習及在家作業訂立有系統的增強方式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"/>
        <w:gridCol w:w="5497"/>
        <w:gridCol w:w="779"/>
        <w:gridCol w:w="780"/>
        <w:gridCol w:w="897"/>
        <w:gridCol w:w="898"/>
        <w:gridCol w:w="898"/>
      </w:tblGrid>
      <w:tr>
        <w:trPr>
          <w:trHeight w:val="33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需要支持的項目（請勾選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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已支持的項目（請勾選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</w:t>
            </w:r>
            <w:r>
              <w:rPr>
                <w:color w:val="000000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以</w:t>
            </w:r>
            <w:r>
              <w:rPr>
                <w:color w:val="000000"/>
                <w:sz w:val="20"/>
              </w:rPr>
              <w:t>IEP</w:t>
            </w:r>
            <w:r>
              <w:rPr>
                <w:color w:val="000000"/>
                <w:sz w:val="20"/>
              </w:rPr>
              <w:t>佐證檢核</w:t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有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未完成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提供視覺材料幫助學生理解複雜的教材內容，如實物、圖片、影像、概念圖、流程圖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材及作業單提供提示或視覺線索，如重要關鍵字標紅色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材及作業單內減少不必要的視覺資訊干擾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提供學生能力可及的作業單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利用計時器協助完成工作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讚美學生特殊優良的行為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使用自我監控策略，如檢核表、他人提醒或自我提醒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給予個別化的權利和增強物，如生氣時允許他待在教室安靜角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針對問題行為的改善給予一致性的增強標準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使用增強策略正增強、負增強、削弱及懲罰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強化正向的行為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容許任務中短暫的休息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課時以非語言的提示提醒學生專注，如手勢或眼神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善用各種管道適時與家長溝通，尤其是學生進步情形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為在校學習及在家作業訂立有系統且一致的增強方式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建立每日工作檢核表，並要求學生做記錄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其他：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、學習評量調整</w:t>
            </w:r>
          </w:p>
        </w:tc>
      </w:tr>
      <w:tr>
        <w:trPr>
          <w:trHeight w:val="5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考量學生情緒行為特質，可抽離至特殊考場進行考試、運用良好考試行為提示卡等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配合學生思考反應能力，可延長考試時間、短暫休息時間、放大字體或放大填寫的空格等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因應學生學習優弱勢，允許不同作答方式，如口頭作答、視覺線索提示系統、以操作替代紙筆考試、以口述方式呈現題目、變更考試題型、內容調整與減量</w:t>
            </w: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等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即使真正學習成就並非很好，但仍稱許學生的進步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"/>
        <w:gridCol w:w="5497"/>
        <w:gridCol w:w="779"/>
        <w:gridCol w:w="780"/>
        <w:gridCol w:w="897"/>
        <w:gridCol w:w="898"/>
        <w:gridCol w:w="898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需要支持的項目（請勾選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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已支持的項目（請勾選</w:t>
            </w:r>
            <w:r>
              <w:rPr>
                <w:rFonts w:ascii="Wingdings" w:hAnsi="Wingdings" w:cs="Wingdings" w:eastAsia="Wingdings"/>
                <w:color w:val="000000"/>
                <w:sz w:val="20"/>
              </w:rPr>
              <w:t></w:t>
            </w:r>
            <w:r>
              <w:rPr>
                <w:color w:val="000000"/>
                <w:sz w:val="20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以</w:t>
            </w:r>
            <w:r>
              <w:rPr>
                <w:color w:val="000000"/>
                <w:sz w:val="20"/>
              </w:rPr>
              <w:t>IEP</w:t>
            </w:r>
            <w:r>
              <w:rPr>
                <w:color w:val="000000"/>
                <w:sz w:val="20"/>
              </w:rPr>
              <w:t>佐證檢核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有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未完成</w:t>
            </w:r>
          </w:p>
        </w:tc>
      </w:tr>
      <w:tr>
        <w:trPr>
          <w:trHeight w:val="237" w:hRule="atLeast"/>
        </w:trPr>
        <w:tc>
          <w:tcPr>
            <w:tcW w:w="10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五</w:t>
            </w:r>
            <w:r>
              <w:rPr>
                <w:b/>
                <w:color w:val="000000"/>
              </w:rPr>
              <w:t>、情</w:t>
            </w:r>
            <w:r>
              <w:rPr>
                <w:b/>
                <w:color w:val="000000"/>
              </w:rPr>
              <w:t>緒行為問題的處理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多賦予學生任務，讓他有活動機會，如幫忙擦黑板、倒垃圾及收發作業簿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針對學生的問題行為，鼓勵教師教導正向行為替代問題行為，如給予毛刷增加觸覺以取代刺激自傷行為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學生有情緒反應時，能給予適度的情緒引導，例：同儕協助、提示卡（單）、口語提示…等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給予學生情緒調整的時間與空間，如：安靜角、輔導室、其他辦公室或保健室…等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若學生有服藥，請注意服藥狀況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其他：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0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六、轉銜服務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  <w:t>主動瞭解前一階段或年段的學習狀況與輔導策略及家庭現況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  <w:t>針對學生適應下一個年段或教育階段進行相關能力訓練，如情緒管理與社交技巧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color w:val="000000"/>
                <w:kern w:val="0"/>
                <w:szCs w:val="20"/>
              </w:rPr>
              <w:t>協助學生及家長認識下一教育階段各類安置型態及其相關資源，如家長講座、參訪學校、學校服務說明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  <w:t>將學生相關書面資料轉換給新任導師或下一個教育階段的學校，如學習資料、輔導記錄</w:t>
            </w:r>
            <w:r>
              <w:rPr>
                <w:bCs w:val="false"/>
                <w:color w:val="000000"/>
                <w:kern w:val="0"/>
              </w:rPr>
              <w:t>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  <w:t>協助整合學生興趣、評估資料與能力現況，提供學生與家長未來升學參考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  <w:t>其他：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Cs w:val="false"/>
                <w:color w:val="000000"/>
                <w:kern w:val="0"/>
              </w:rPr>
            </w:pPr>
            <w:r>
              <w:rPr>
                <w:bCs w:val="false"/>
                <w:color w:val="000000"/>
                <w:kern w:val="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90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Cs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bCs/>
      <w:kern w:val="2"/>
    </w:rPr>
  </w:style>
  <w:style w:type="character" w:styleId="Style16">
    <w:name w:val="頁尾 字元"/>
    <w:qFormat/>
    <w:rPr>
      <w:rFonts w:eastAsia="標楷體"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微軟正黑體" w:cs="微軟正黑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3:26:00Z</dcterms:created>
  <dc:creator>May</dc:creator>
  <dc:description/>
  <dc:language>en-US</dc:language>
  <cp:lastModifiedBy>asus</cp:lastModifiedBy>
  <cp:lastPrinted>2016-02-24T19:04:00Z</cp:lastPrinted>
  <dcterms:modified xsi:type="dcterms:W3CDTF">2016-08-19T03:26:00Z</dcterms:modified>
  <cp:revision>2</cp:revision>
  <dc:subject/>
  <dc:title>融合環境教學調整檢核表</dc:title>
</cp:coreProperties>
</file>