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ascii="標楷體" w:hAnsi="標楷體" w:cs="標楷體"/>
          <w:b/>
          <w:color w:val="000000"/>
          <w:sz w:val="32"/>
          <w:szCs w:val="32"/>
        </w:rPr>
        <w:t>普通班</w:t>
      </w:r>
      <w:r>
        <w:rPr>
          <w:rFonts w:ascii="標楷體" w:hAnsi="標楷體" w:cs="標楷體"/>
          <w:b/>
          <w:color w:val="000000"/>
          <w:sz w:val="32"/>
          <w:szCs w:val="32"/>
        </w:rPr>
        <w:t>特殊教育學生全校性支持服務檢核表</w:t>
      </w:r>
      <w:r>
        <w:rPr>
          <w:rFonts w:cs="標楷體" w:ascii="標楷體" w:hAnsi="標楷體"/>
          <w:b/>
          <w:color w:val="00000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學習障礙</w:t>
      </w:r>
      <w:r>
        <w:rPr>
          <w:rFonts w:eastAsia="Times New Roman"/>
          <w:color w:val="00000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770</wp:posOffset>
                </wp:positionH>
                <wp:positionV relativeFrom="paragraph">
                  <wp:posOffset>-321310</wp:posOffset>
                </wp:positionV>
                <wp:extent cx="110617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附件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1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3.65pt;mso-wrap-distance-left:9.05pt;mso-wrap-distance-right:9.05pt;mso-wrap-distance-top:0pt;mso-wrap-distance-bottom:0pt;margin-top:-25.3pt;mso-position-vertical-relative:text;margin-left:4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附件</w:t>
                      </w:r>
                      <w:r>
                        <w:rPr>
                          <w:rFonts w:cs="標楷體" w:ascii="標楷體" w:hAnsi="標楷體"/>
                        </w:rPr>
                        <w:t>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915"/>
        <w:gridCol w:w="1424"/>
        <w:gridCol w:w="2439"/>
        <w:gridCol w:w="567"/>
        <w:gridCol w:w="851"/>
        <w:gridCol w:w="283"/>
        <w:gridCol w:w="566"/>
        <w:gridCol w:w="829"/>
        <w:gridCol w:w="12"/>
        <w:gridCol w:w="11"/>
        <w:gridCol w:w="12"/>
        <w:gridCol w:w="968"/>
        <w:gridCol w:w="34"/>
        <w:gridCol w:w="25"/>
        <w:gridCol w:w="10"/>
        <w:gridCol w:w="1077"/>
      </w:tblGrid>
      <w:tr>
        <w:trPr>
          <w:trHeight w:val="635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班   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/>
                <w:color w:val="000000"/>
              </w:rPr>
              <w:t>年   班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人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普通老師、特教老師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初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日期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635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學生姓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輔導主任、特教組長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中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635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審查者</w:t>
            </w: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校長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末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2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816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需要支持的項目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trHeight w:val="346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需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/>
        <w:tc>
          <w:tcPr>
            <w:tcW w:w="105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一、學習環境的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個人座位安排在容易專心的位置，如教師附近、小老師周圍、前排座位，避免走廊及窗戶邊</w:t>
            </w:r>
            <w:r>
              <w:rPr>
                <w:color w:val="00000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安排結構化的教室環境，有固定明確的流程步驟指示，讓學生清楚知道要做什麼及如何完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室佈置避免會分散注意力的</w:t>
            </w:r>
            <w:r>
              <w:rPr/>
              <w:t>聽覺刺激（如冷氣機的聲音）或視覺刺激（黑板週遭貼圖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小組採異質性分組，座位安排於熱心同儕旁</w:t>
            </w:r>
            <w:r>
              <w:rPr>
                <w:color w:val="00000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賦予或訓練學生參與班務工作，透過工作與責任創造學生在班級價值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重視學生的優點，適時針對學生的進步給予鼓勵，營造正向支持的環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鼓勵和同儕學生建立良好的互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其他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二、學習內容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降低課程內容的難度，如以課本習作中的基礎題型為主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減少學習內容或問題的數量，如按照學生能力現況，某些較難的學習目標可以減少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將學習內容分成幾個小步驟，如數學解題分成第一步、第二步…等，或將冗長的語文文章切割成數個較短的段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其他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三、學習歷程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每節課盡可能包含多種活動，以提高學習興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給予成功的經驗或正增強，以引發學生主動參與課堂的學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需要支持的項目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需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示學生教材潛在的涵義、重點及線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透過合作學習，利用口語提醒、同儕示範、肢體協助等，引導學生共同學習完成任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在教室中提供同儕輔導，並且適時公開鼓勵協助同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導後設認知策略，如檢核表、他人提醒及自我提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導閱讀策略，如畫線策略、做摘要、結構分析、自問自答、精讀、略讀、心智圖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導注意力策略，如拉長注意力時間、自我檢核表、視覺化的提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導記憶策略，如教導學生默唸或小聲唸以增進記憶、圖像或關鍵字聯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教導學習輔助器材的使用，如查閱字典、百科全書或</w:t>
            </w:r>
            <w:r>
              <w:rPr>
                <w:color w:val="000000"/>
              </w:rPr>
              <w:t>GOOGLE</w:t>
            </w:r>
            <w:r>
              <w:rPr>
                <w:color w:val="000000"/>
              </w:rPr>
              <w:t>等工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改變對學習水準的期待，如容忍學生寫字潦草，作文容忍學生寫錯字，允許學生用口頭回答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額外的學習服務，例如為書寫困難者提供代抄筆記服務、識字困難者提供錄音或報讀服務等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為在校學習及在家作業訂立有系統的增強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確定學生聽懂老師的指令，可在每上完一個段落就要求學生複述及口述重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鼓勵學生發展優勢能力，減少在公開場合曝露學生的能力弱勢，如閱讀困難的學生唸課文給全班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學內容多元呈現，包含視覺、聽覺、嗅覺與觸動覺，如重要訊息（或授課內容的關鍵字彙）寫在黑板上，教師在黑板或紙上書寫時也要搭配口語解說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請同儕協助做筆記或出借筆記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提供有聲書教材並容許學生錄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一次只給學生一張作業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降低作業的難度，如用簡要文字敘述題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容許替代方式繳交作</w:t>
            </w:r>
            <w:r>
              <w:rPr>
                <w:rFonts w:ascii="標楷體" w:hAnsi="標楷體" w:cs="標楷體"/>
                <w:color w:val="000000"/>
              </w:rPr>
              <w:t>業，如錄音或打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減少作業量，如圈詞三次變一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學習困難無法有效改善，可以考慮用其他方式替代學習，如書寫困難的學生可以使用電腦打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5345"/>
        <w:gridCol w:w="851"/>
        <w:gridCol w:w="849"/>
        <w:gridCol w:w="841"/>
        <w:gridCol w:w="1060"/>
        <w:gridCol w:w="34"/>
        <w:gridCol w:w="1043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需要支持的項目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有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作業呈現採分散式練習，如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題數學每天寫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題，分五天完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給學生額外的時間完成作業，例如午休或下課時間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對於缺交的功課要持續追蹤，並請志願的同學協助完成作業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其他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四、學習評量調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提供多元評量，避免只用傳統紙筆測驗，如檔案評量、實作評量、課程本位評量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對識字困難學生，提供試卷報讀服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對計算困難的學生，允許其使用計算機作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對寫字困難的學生，給予使用電腦作答或錄音作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對注意力缺陷的學生，給予分段考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cs="新細明體;PMingLiU"/>
                <w:kern w:val="0"/>
              </w:rPr>
              <w:t>調整考試時間，如提早入場、延長作答時間</w:t>
            </w:r>
            <w:r>
              <w:rPr>
                <w:rFonts w:ascii="標楷體" w:hAnsi="標楷體" w:cs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color w:val="000000"/>
              </w:rPr>
              <w:t>對嚴重注意力問題或會影響他人考試的學生，於</w:t>
            </w:r>
            <w:r>
              <w:rPr/>
              <w:t>定期評量考試時</w:t>
            </w:r>
            <w:r>
              <w:rPr>
                <w:color w:val="000000"/>
              </w:rPr>
              <w:t>給予獨立考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對國語閱讀或數學文字題理解困難的學生，給予重點提示或說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不以書寫能力、字的美醜評定成績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其他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/>
                <w:color w:val="000000"/>
              </w:rPr>
              <w:t>五</w:t>
            </w:r>
            <w:r>
              <w:rPr>
                <w:b/>
                <w:color w:val="000000"/>
                <w:sz w:val="20"/>
              </w:rPr>
              <w:t>、</w:t>
            </w:r>
            <w:r>
              <w:rPr>
                <w:b/>
                <w:color w:val="000000"/>
              </w:rPr>
              <w:t>轉銜服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主動了解學生前一階段或年段的學習狀況、輔導策略及家庭現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針對學生適應下一個年段或教育階段進行相關能力訓練，如</w:t>
            </w:r>
            <w:r>
              <w:rPr>
                <w:rFonts w:ascii="標楷體" w:hAnsi="標楷體" w:cs="ArialUnicodeMS;書法空白加框（注音一）"/>
                <w:bCs w:val="false"/>
                <w:kern w:val="0"/>
              </w:rPr>
              <w:t>加強自我決策、提升學習動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協助學生及家長認識下一教育階段各類安置型態及其相關資源，如家長講座、參訪學校、學校服務說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將學生相關書面資料轉交給新任導師或下一個階段的學校，如學習資料、輔導紀錄、評量調整</w:t>
            </w: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協助整合學生興趣、評估資料與能力現況，提供學生與家長未來升學參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新細明體;PMingLiU"/>
                <w:color w:val="000000"/>
                <w:kern w:val="0"/>
                <w:szCs w:val="2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其他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903" w:leader="none"/>
        </w:tabs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90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Cs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bCs/>
      <w:kern w:val="2"/>
    </w:rPr>
  </w:style>
  <w:style w:type="character" w:styleId="Style16">
    <w:name w:val="頁尾 字元"/>
    <w:qFormat/>
    <w:rPr>
      <w:rFonts w:eastAsia="標楷體"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微軟正黑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2:56:00Z</dcterms:created>
  <dc:creator>May</dc:creator>
  <dc:description/>
  <cp:keywords/>
  <dc:language>en-US</dc:language>
  <cp:lastModifiedBy>asus</cp:lastModifiedBy>
  <cp:lastPrinted>2016-03-14T14:09:00Z</cp:lastPrinted>
  <dcterms:modified xsi:type="dcterms:W3CDTF">2016-08-19T05:44:00Z</dcterms:modified>
  <cp:revision>3</cp:revision>
  <dc:subject/>
  <dc:title>融合環境教學調整檢核表</dc:title>
</cp:coreProperties>
</file>