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/>
          <w:b/>
          <w:color w:val="000000"/>
          <w:sz w:val="32"/>
          <w:szCs w:val="32"/>
        </w:rPr>
        <w:t>普通班</w:t>
      </w:r>
      <w:r>
        <w:rPr>
          <w:rFonts w:ascii="標楷體" w:hAnsi="標楷體" w:cs="標楷體"/>
          <w:b/>
          <w:color w:val="000000"/>
          <w:sz w:val="32"/>
          <w:szCs w:val="32"/>
        </w:rPr>
        <w:t>特殊教育學生全校性支持服務檢核表</w:t>
      </w:r>
      <w:r>
        <w:rPr>
          <w:rFonts w:cs="標楷體" w:ascii="標楷體" w:hAnsi="標楷體"/>
          <w:b/>
          <w:color w:val="00000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視覺障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2770</wp:posOffset>
                </wp:positionH>
                <wp:positionV relativeFrom="paragraph">
                  <wp:posOffset>-321310</wp:posOffset>
                </wp:positionV>
                <wp:extent cx="110617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附件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3.65pt;mso-wrap-distance-left:9.05pt;mso-wrap-distance-right:9.05pt;mso-wrap-distance-top:0pt;mso-wrap-distance-bottom:0pt;margin-top:-25.3pt;mso-position-vertical-relative:text;margin-left:4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ascii="標楷體" w:hAnsi="標楷體" w:cs="標楷體"/>
                        </w:rPr>
                        <w:t>附件</w:t>
                      </w:r>
                      <w:r>
                        <w:rPr>
                          <w:rFonts w:cs="標楷體" w:ascii="標楷體" w:hAnsi="標楷體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589"/>
        <w:gridCol w:w="1434"/>
        <w:gridCol w:w="2409"/>
        <w:gridCol w:w="1197"/>
        <w:gridCol w:w="634"/>
        <w:gridCol w:w="114"/>
        <w:gridCol w:w="749"/>
        <w:gridCol w:w="896"/>
        <w:gridCol w:w="897"/>
        <w:gridCol w:w="897"/>
      </w:tblGrid>
      <w:tr>
        <w:trPr>
          <w:trHeight w:val="65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班   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年    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普通老師、特教老師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初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日期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學生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者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輔導主任、特教組長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中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563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審查者（校長  ）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末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55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需要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>
          <w:trHeight w:val="15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未完成</w:t>
            </w:r>
          </w:p>
        </w:tc>
      </w:tr>
      <w:tr>
        <w:trPr/>
        <w:tc>
          <w:tcPr>
            <w:tcW w:w="10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、學習環境調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教室安排位置適當，如靠近廁所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提供無障礙校園環境，如階梯邊緣做止滑與對比色處理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安排視障學生坐在教師附近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安排小天使坐在視障學生的旁邊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Arial"/>
                <w:color w:val="000000"/>
              </w:rPr>
              <w:t>避免聽覺干擾，安排</w:t>
            </w:r>
            <w:r>
              <w:rPr>
                <w:rFonts w:ascii="標楷體" w:hAnsi="標楷體" w:cs="Arial"/>
                <w:color w:val="000000"/>
              </w:rPr>
              <w:t>學生</w:t>
            </w:r>
            <w:r>
              <w:rPr>
                <w:rFonts w:ascii="標楷體" w:hAnsi="標楷體" w:cs="Arial"/>
                <w:color w:val="000000"/>
              </w:rPr>
              <w:t>坐在聽得最清楚的地方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6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黑板上方的照明要比教室內稍亮，避免眩光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7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教室裝設窗簾避免日光直射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8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依照學生的個別需要，提供不同程度的照明調整，如</w:t>
            </w: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檯燈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9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</w:rPr>
              <w:t>教室中的座椅及佈置，若有更動，應事先告知學生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0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提供斜面桌或閱讀架供視障學生使用，以拉近與閱讀資料的距離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1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Arial"/>
                <w:color w:val="000000"/>
              </w:rPr>
              <w:t>提供較大的桌面以利使用設備或點字、大字課本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2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Arial"/>
                <w:color w:val="000000"/>
              </w:rPr>
            </w:pPr>
            <w:r>
              <w:rPr>
                <w:rFonts w:ascii="標楷體" w:hAnsi="標楷體" w:cs="Arial"/>
                <w:color w:val="000000"/>
              </w:rPr>
              <w:t>提供儲存</w:t>
            </w:r>
            <w:r>
              <w:rPr>
                <w:rFonts w:ascii="標楷體" w:hAnsi="標楷體" w:cs="Arial"/>
                <w:color w:val="000000"/>
              </w:rPr>
              <w:t>的空間以</w:t>
            </w:r>
            <w:r>
              <w:rPr>
                <w:rFonts w:ascii="標楷體" w:hAnsi="標楷體" w:cs="Arial"/>
                <w:color w:val="000000"/>
              </w:rPr>
              <w:t>擺放</w:t>
            </w:r>
            <w:r>
              <w:rPr>
                <w:rFonts w:ascii="標楷體" w:hAnsi="標楷體" w:cs="Arial"/>
                <w:color w:val="000000"/>
              </w:rPr>
              <w:t>設備（如點字機、筆記型電腦）</w:t>
            </w:r>
            <w:r>
              <w:rPr>
                <w:rFonts w:ascii="標楷體" w:hAnsi="標楷體" w:cs="Arial"/>
                <w:color w:val="000000"/>
              </w:rPr>
              <w:t>或點字、大字課本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"/>
                <w:color w:val="000000"/>
              </w:rPr>
            </w:pPr>
            <w:r>
              <w:rPr>
                <w:rFonts w:cs="Arial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提醒同儕主動邀請視障學生參與活動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4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</w:rPr>
              <w:t>鼓勵並稱讚學生在班上的討論或發表意見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5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提供同儕輔導，指定小天使適時給予視障學生協助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6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其他：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、學習內容調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提供實物或觸覺式的教具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提供有聲教材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提供大字教材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5629"/>
        <w:gridCol w:w="748"/>
        <w:gridCol w:w="749"/>
        <w:gridCol w:w="896"/>
        <w:gridCol w:w="897"/>
        <w:gridCol w:w="89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需要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  <w:sz w:val="28"/>
              </w:rPr>
            </w:pPr>
            <w:r>
              <w:rPr>
                <w:rFonts w:cs="標楷體" w:ascii="標楷體" w:hAnsi="標楷體"/>
                <w:color w:val="000000"/>
                <w:sz w:val="28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未完成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提供點字教材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作業進行減量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作業題型調整，如連連看改成選擇題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教具教材應儘量單純化，去除不必要的干擾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  <w:t>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其他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、學習歷程調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進行動作技能的指導應適時提供肢體的協助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使用具體物進行教學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鼓勵視障學生使用剩餘視力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鼓勵學生使用光學輔視器材，如擴視機、放大鏡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儘量提供視障學生親手操作的機會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教學活動中多使用口頭的陳述及說明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/>
                <w:color w:val="000000"/>
              </w:rPr>
              <w:t>欣賞電影、動畫或戲劇時，能在不干擾</w:t>
            </w:r>
            <w:r>
              <w:rPr>
                <w:rFonts w:ascii="標楷體" w:hAnsi="標楷體" w:cs="標楷體"/>
                <w:color w:val="000000"/>
              </w:rPr>
              <w:t>聲音訊息和對白的情況下</w:t>
            </w:r>
            <w:r>
              <w:rPr>
                <w:rFonts w:ascii="標楷體" w:hAnsi="標楷體" w:cs="標楷體"/>
                <w:color w:val="000000"/>
              </w:rPr>
              <w:t>解說視覺畫面的訊息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標楷體"/>
                <w:color w:val="000000"/>
              </w:rPr>
              <w:t>當視障學生看不清楚時，可以允許走向前面看黑板上的文字或圖表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講課時宜注意視障學生的閱讀速度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0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允許視障學生錄音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上課時提供機會讓視障學生口述重點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利用多感官（視覺、聽覺、動覺、嗅覺）進行教學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Arial"/>
                <w:color w:val="000000"/>
              </w:rPr>
              <w:t>允許視障學</w:t>
            </w:r>
            <w:r>
              <w:rPr>
                <w:rFonts w:ascii="標楷體" w:hAnsi="標楷體" w:cs="Arial"/>
                <w:color w:val="000000"/>
              </w:rPr>
              <w:t>生用眼</w:t>
            </w:r>
            <w:r>
              <w:rPr>
                <w:rFonts w:ascii="標楷體" w:hAnsi="標楷體" w:cs="Arial"/>
                <w:color w:val="000000"/>
              </w:rPr>
              <w:t>疲累時，可以短暫休息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提供指示或呈現教材時，拉近與視障學生的距離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教材重點強調，如加粗輪廓線、顏色對比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"/>
                <w:color w:val="00000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板書字體清晰，大小適中，並注意顏色對比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"/>
                <w:color w:val="000000"/>
              </w:rPr>
            </w:pPr>
            <w:r>
              <w:rPr>
                <w:rFonts w:cs="Arial" w:ascii="標楷體" w:hAnsi="標楷體"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鼓勵和同儕學生建立良好的互動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其他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、學習評量調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調整考試時間，如提早入場、延長作答時間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提供適當的試場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提供提醒服務，如板書注意事項說明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提供輔具服務，如擴視機、盲用電腦及印表機、特殊桌椅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需要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  <w:sz w:val="28"/>
              </w:rPr>
            </w:pPr>
            <w:r>
              <w:rPr>
                <w:rFonts w:cs="標楷體" w:ascii="標楷體" w:hAnsi="標楷體"/>
                <w:color w:val="000000"/>
                <w:sz w:val="28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未完成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 xml:space="preserve">提供試題（卷）調整，如調整試題與考生之適配性、調整題數或比例計分、放大試卷、點字試卷或報讀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提供作答方式調整，如提供電腦輸入法作答、盲用電腦作答、代謄答案卡、放大答案卡（卷）、口語（錄音）作答</w:t>
            </w:r>
            <w:r>
              <w:rPr>
                <w:rFonts w:ascii="標楷體" w:hAnsi="標楷體" w:cs="標楷體"/>
                <w:color w:val="00000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其他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五、轉銜服務</w:t>
            </w:r>
          </w:p>
        </w:tc>
      </w:tr>
      <w:tr>
        <w:trPr>
          <w:trHeight w:val="1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主動了解學生前一階段或年段的學習狀況、輔導策略及家庭現況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436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針對學生適應下一個年段或教育階段進行相關能力訓練，如定向行動、點字、輔具科技應用能力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協助學生及家長認識下一教育階段各類安置型態及其相關資源，如家長講座、參訪學校、學校服務說明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將學生相關書面資料轉交給新任導師或下一個階段的學校，如學習資料、輔導紀錄</w:t>
            </w: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協助整合學生興趣、評估資料與能力現況，提供學生與家長未來升學參考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其他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90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Cs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bCs/>
      <w:kern w:val="2"/>
    </w:rPr>
  </w:style>
  <w:style w:type="character" w:styleId="Style16">
    <w:name w:val="頁尾 字元"/>
    <w:qFormat/>
    <w:rPr>
      <w:rFonts w:eastAsia="標楷體"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5:41:00Z</dcterms:created>
  <dc:creator>May</dc:creator>
  <dc:description/>
  <dc:language>en-US</dc:language>
  <cp:lastModifiedBy>asus</cp:lastModifiedBy>
  <cp:lastPrinted>2004-08-03T12:28:00Z</cp:lastPrinted>
  <dcterms:modified xsi:type="dcterms:W3CDTF">2016-08-19T05:41:00Z</dcterms:modified>
  <cp:revision>2</cp:revision>
  <dc:subject/>
  <dc:title>融合環境教學調整檢核表</dc:title>
</cp:coreProperties>
</file>