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color w:val="0D0D0D"/>
          <w:sz w:val="32"/>
          <w:szCs w:val="32"/>
        </w:rPr>
      </w:pPr>
      <w:r>
        <w:rPr>
          <w:rFonts w:ascii="標楷體" w:hAnsi="標楷體" w:cs="標楷體"/>
          <w:b/>
          <w:color w:val="0D0D0D"/>
          <w:sz w:val="32"/>
          <w:szCs w:val="32"/>
        </w:rPr>
        <w:t>普通班</w:t>
      </w:r>
      <w:r>
        <w:rPr>
          <w:rFonts w:ascii="標楷體" w:hAnsi="標楷體" w:cs="標楷體"/>
          <w:b/>
          <w:color w:val="0D0D0D"/>
          <w:sz w:val="32"/>
          <w:szCs w:val="32"/>
        </w:rPr>
        <w:t>特殊教育學生全校性支持服務檢核表</w:t>
      </w:r>
      <w:r>
        <w:rPr>
          <w:rFonts w:cs="標楷體" w:ascii="標楷體" w:hAnsi="標楷體"/>
          <w:b/>
          <w:color w:val="0D0D0D"/>
          <w:sz w:val="32"/>
          <w:szCs w:val="32"/>
        </w:rPr>
        <w:t>-</w:t>
      </w:r>
      <w:r>
        <w:rPr>
          <w:rFonts w:ascii="標楷體" w:hAnsi="標楷體" w:cs="標楷體"/>
          <w:b/>
          <w:color w:val="0D0D0D"/>
          <w:sz w:val="32"/>
          <w:szCs w:val="32"/>
        </w:rPr>
        <w:t>肢體障礙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二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二</w:t>
                      </w:r>
                      <w:r>
                        <w:rPr>
                          <w:rFonts w:cs="標楷體" w:ascii="標楷體" w:hAnsi="標楷體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</w:t>
                      </w:r>
                      <w:r>
                        <w:rPr>
                          <w:rFonts w:cs="標楷體" w:ascii="標楷體" w:hAnsi="標楷體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89"/>
        <w:gridCol w:w="1575"/>
        <w:gridCol w:w="2410"/>
        <w:gridCol w:w="1055"/>
        <w:gridCol w:w="634"/>
        <w:gridCol w:w="114"/>
        <w:gridCol w:w="749"/>
        <w:gridCol w:w="896"/>
        <w:gridCol w:w="897"/>
        <w:gridCol w:w="897"/>
      </w:tblGrid>
      <w:tr>
        <w:trPr>
          <w:trHeight w:val="65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/>
                <w:color w:val="000000"/>
              </w:rPr>
              <w:t>年   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普通老師、特教老師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</w:t>
            </w: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校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5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編號</w:t>
            </w:r>
          </w:p>
        </w:tc>
        <w:tc>
          <w:tcPr>
            <w:tcW w:w="5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項</w:t>
            </w:r>
            <w:r>
              <w:rPr>
                <w:rFonts w:eastAsia="Times New Roman"/>
                <w:color w:val="0D0D0D"/>
                <w:sz w:val="28"/>
              </w:rPr>
              <w:t xml:space="preserve">            </w:t>
            </w:r>
            <w:r>
              <w:rPr>
                <w:color w:val="0D0D0D"/>
                <w:sz w:val="28"/>
              </w:rPr>
              <w:t>目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sz w:val="20"/>
              </w:rPr>
              <w:t>需要支持的項目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D0D0D"/>
                <w:sz w:val="20"/>
              </w:rPr>
              <w:t>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0"/>
              </w:rPr>
              <w:t>已支持的項目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D0D0D"/>
                <w:sz w:val="20"/>
              </w:rPr>
              <w:t></w:t>
            </w:r>
            <w:r>
              <w:rPr>
                <w:color w:val="0D0D0D"/>
                <w:sz w:val="20"/>
              </w:rPr>
              <w:t>)</w:t>
            </w:r>
          </w:p>
        </w:tc>
      </w:tr>
      <w:tr>
        <w:trPr>
          <w:trHeight w:val="15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5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10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一、學習環境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室位置安排適當，如：電梯旁、一樓、無障礙廁所旁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室內座位適當，調整學習空間及設施或物品放置的高度，如靠近門口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重視學生的優點，適時針對學生的進步給予鼓勵，營造正向支持的環境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座位安排於熱心同儕旁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視學生需求，協助申請教師助理員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視學生需求，協助申請輔具與維修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視學生需求，協助申請專業人員，如物理治療師、職能治療師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找數位小天使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學伴，有計畫的協助參與全校性活動，如：防災演練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時關懷學生的生活作息，如喝水、如廁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依學生需求或障礙限制給予適時的調整，如集會開始前提早就位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鼓勵和同儕學生建立良好的互動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針對體能活動的課程給予調整或簡化，如以步行替代跑步、</w:t>
            </w:r>
            <w:r>
              <w:rPr>
                <w:rFonts w:cs="新細明體;PMingLiU"/>
              </w:rPr>
              <w:t>玩樂樂棒時以網球拍替代球棒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針對藝術與人文課程給予調整或替代，如剪紙過程替代成貼紙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629"/>
        <w:gridCol w:w="748"/>
        <w:gridCol w:w="749"/>
        <w:gridCol w:w="896"/>
        <w:gridCol w:w="897"/>
        <w:gridCol w:w="89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編號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項</w:t>
            </w:r>
            <w:r>
              <w:rPr>
                <w:rFonts w:eastAsia="Times New Roman"/>
                <w:color w:val="0D0D0D"/>
                <w:sz w:val="28"/>
              </w:rPr>
              <w:t xml:space="preserve">            </w:t>
            </w:r>
            <w:r>
              <w:rPr>
                <w:color w:val="0D0D0D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sz w:val="20"/>
              </w:rPr>
              <w:t>需要支持的項目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D0D0D"/>
                <w:sz w:val="20"/>
              </w:rPr>
              <w:t>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0"/>
              </w:rPr>
              <w:t>已支持的項目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D0D0D"/>
                <w:sz w:val="20"/>
              </w:rPr>
              <w:t></w:t>
            </w:r>
            <w:r>
              <w:rPr>
                <w:color w:val="0D0D0D"/>
                <w:sz w:val="20"/>
              </w:rPr>
              <w:t>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學習歷程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體能課程方面，透過合作學習，利用口語提醒、同儕示範、肢體協助等，引導學生共同學習完成任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使用科技或輔具幫助學生盡可能獨立完成學習活動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予學生發揮優勢能力的機會，如繪畫、唱歌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體能，容許活動中短暫的休息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教室中提供同儕輔導，並且適時公開鼓勵協助同儕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請同儕協助做筆記或出借筆記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容許學生上課錄音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日常生活情境中，提供肢體動作訓練的機會，如練習擦桌子、擰抹布、上下階梯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學生額外的時間完成作業或作業減量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調整考試時間，如提早入場、延長作答時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適當的試場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輔具服務，如特殊桌椅、電腦設備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作答方式調整，如提供電腦輸入法作答、代謄答案卡、放大答案卡（卷）、口語（錄音）作答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能力，體能課程評量以其他項目替代或降低難度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體能課程的評量可以提高情意方面配分，或降低肢體操作得分的標準，如一分鐘投籃進球數由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顆降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不以書寫能力、字的美醜評定成績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五、轉銜服務</w:t>
            </w:r>
          </w:p>
        </w:tc>
      </w:tr>
      <w:tr>
        <w:trPr>
          <w:trHeight w:val="1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主動了解學生前一階段或年段的學習狀況、輔導策略及家庭現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D0D0D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D0D0D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436" w:leader="none"/>
              </w:tabs>
              <w:rPr/>
            </w:pPr>
            <w:r>
              <w:rPr/>
              <w:tab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FF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kern w:val="0"/>
              </w:rPr>
              <w:t>針對學生適應下一個年段或教育階段進行相關能力訓練，</w:t>
            </w: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如交通行動的體能限制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D0D0D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D0D0D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D0D0D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D0D0D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629"/>
        <w:gridCol w:w="748"/>
        <w:gridCol w:w="749"/>
        <w:gridCol w:w="896"/>
        <w:gridCol w:w="897"/>
        <w:gridCol w:w="89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編號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項</w:t>
            </w:r>
            <w:r>
              <w:rPr>
                <w:rFonts w:eastAsia="Times New Roman"/>
                <w:color w:val="0D0D0D"/>
                <w:sz w:val="28"/>
              </w:rPr>
              <w:t xml:space="preserve">            </w:t>
            </w:r>
            <w:r>
              <w:rPr>
                <w:color w:val="0D0D0D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sz w:val="20"/>
              </w:rPr>
              <w:t>需要支持的項目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D0D0D"/>
                <w:sz w:val="20"/>
              </w:rPr>
              <w:t>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0"/>
              </w:rPr>
              <w:t>已支持的項目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D0D0D"/>
                <w:sz w:val="20"/>
              </w:rPr>
              <w:t></w:t>
            </w:r>
            <w:r>
              <w:rPr>
                <w:color w:val="0D0D0D"/>
                <w:sz w:val="20"/>
              </w:rPr>
              <w:t>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將學生相關書面資料轉交給新任導師或下一個階段的學校，如學習資料、輔導紀錄</w:t>
            </w: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D0D0D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D0D0D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8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整合學生興趣、評估資料與能力現況，提供學生與家長未來升學參考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D0D0D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D0D0D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D0D0D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D0D0D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sectPr>
      <w:footerReference w:type="default" r:id="rId2"/>
      <w:type w:val="nextPage"/>
      <w:pgSz w:w="11906" w:h="16838"/>
      <w:pgMar w:left="851" w:right="90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58:00Z</dcterms:created>
  <dc:creator>May</dc:creator>
  <dc:description/>
  <cp:keywords/>
  <dc:language>en-US</dc:language>
  <cp:lastModifiedBy>asus</cp:lastModifiedBy>
  <cp:lastPrinted>2016-03-14T14:10:00Z</cp:lastPrinted>
  <dcterms:modified xsi:type="dcterms:W3CDTF">2016-08-19T03:00:00Z</dcterms:modified>
  <cp:revision>3</cp:revision>
  <dc:subject/>
  <dc:title>融合環境教學調整檢核表</dc:title>
</cp:coreProperties>
</file>